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х-Ич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12.2012                      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Верх-Ичинского сельсовета № 10 от 12.03.201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норматива стоимости одного квадра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ра общей площади жилья по Верх-Ичинскому сельсовету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протеста Куйбышевской межрайонной прокуратуры от 18.12.2012 г. № 10-50в-2009 на Постановление администрации Верх-Ичинского сельсовета № 10 от 12.03.2012 год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становлении норматива стоимости одного квадратного  метра общей площади жилья по Верх-Ичинскому сельсовету», администрация Верх-Ичинского сельсовета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ополнить Постановление администрации Верх-И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от 12.03.2012 год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норматива стоимости одного квадратного  метра общей площади жилья по Верх-Ичинскому сельсовету» следующими пунктами: «2. Опубликовать данное постановление в Бюллетене органов местного самоуправления «Верх-Ичинский вестник»; «3. Постановление вступает в силу после опублик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Верх-Ичинского  сельсовета                                                    А.Д. Ап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43:00Z</dcterms:created>
  <dc:creator>Апарин Александр</dc:creator>
  <dc:description/>
  <dc:language>en-US</dc:language>
  <cp:lastModifiedBy>Апарин Александр</cp:lastModifiedBy>
  <cp:lastPrinted>2012-12-25T09:54:00Z</cp:lastPrinted>
  <dcterms:modified xsi:type="dcterms:W3CDTF">2012-12-25T03:56:00Z</dcterms:modified>
  <cp:revision>1</cp:revision>
  <dc:subject/>
  <dc:title>Администрация  Верх-Ичинского  сельсовета</dc:title>
</cp:coreProperties>
</file>